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 Nr KZ-372/……../13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pacing w:val="-2"/>
          <w:sz w:val="24"/>
          <w:szCs w:val="24"/>
        </w:rPr>
        <w:t>W dniu ……………………..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</w:t>
        <w:br/>
        <w:t xml:space="preserve">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a ………………………………………..,  działającą na podstawie ……………………………………………………………., 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b/>
          <w:bCs/>
          <w:spacing w:val="-7"/>
        </w:rPr>
        <w:tab/>
      </w:r>
      <w:r>
        <w:rPr>
          <w:sz w:val="24"/>
          <w:szCs w:val="24"/>
        </w:rPr>
        <w:t>Zamawiający zamawia a Wykonawca zobowiązuje się wykonać i dostarczyć Zamawiającemu druki dyplomów doktorskich, dyplomów habilitacyjnych i dyplomów okolicznościowych wraz z odpisami oraz tub do dyplomów zgodnie z parametrami i ilościach wskazanych w siwz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PN-EN ISO </w:t>
        <w:tab/>
        <w:t>9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14  dni licząc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przed przystąpieniem do druku zobowiązany jest przedstawić Zamawiającemu do akceptacji wydruk próbny (każdy rodzaj towaru). Wydruk próbny musi spełniać wszystkie parametry określone w siwz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106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……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</w:t>
      </w:r>
      <w:r>
        <w:rPr>
          <w:b/>
          <w:szCs w:val="24"/>
        </w:rPr>
        <w:t>……………… zł</w:t>
      </w:r>
      <w:r>
        <w:rPr>
          <w:szCs w:val="24"/>
        </w:rPr>
        <w:t xml:space="preserve">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…………………………………………………….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6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5 dni. Wady przedmiotu umowy będą usuwane bezpłatnie przez Wykonawcę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……………………….</w:t>
      </w:r>
      <w:r>
        <w:rPr>
          <w:spacing w:val="-8"/>
          <w:sz w:val="24"/>
          <w:szCs w:val="24"/>
        </w:rPr>
        <w:t>(tel………………………………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16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4-03-31T07:05:00Z</dcterms:modified>
  <cp:revision>9</cp:revision>
  <dc:subject/>
  <dc:title>UMOWA</dc:title>
</cp:coreProperties>
</file>